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media/image7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268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lick on START at the DESKTOP and then Microsoft Wor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word screen appear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6400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flashing line is called the 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ich key do you press to go down a line when you type 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at is the difference between the back space and the Delete key?</w:t>
      </w:r>
    </w:p>
    <w:p>
      <w:pPr>
        <w:pStyle w:val="Normal"/>
        <w:ind w:firstLine="720"/>
        <w:rPr/>
      </w:pPr>
      <w:r>
        <w:rPr/>
        <w:t>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ld down the ________ key to get CAPITAL letters and the SYMBOLS @#$%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CAPS key locks into CAPITAL letters but does not give the SYMBO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SPACE bar is at the bottom of the key pa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ere are these keys locat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,</w:t>
        <w:tab/>
        <w:t>.</w:t>
        <w:tab/>
        <w:t>:</w:t>
        <w:tab/>
        <w:t>;</w:t>
        <w:tab/>
        <w:t>‘</w:t>
        <w:tab/>
        <w:t>“</w:t>
        <w:tab/>
        <w:t xml:space="preserve">(  ) </w:t>
        <w:tab/>
        <w:t>-</w:t>
        <w:tab/>
        <w:t xml:space="preserve">_ </w:t>
        <w:tab/>
        <w:t>+</w:t>
        <w:tab/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= </w:t>
        <w:tab/>
        <w:t>\</w:t>
        <w:tab/>
        <w:t>/</w:t>
        <w:tab/>
        <w:t>?</w:t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4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07390</wp:posOffset>
                </wp:positionV>
                <wp:extent cx="1600200" cy="205740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.7pt" to="143.95pt,2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424420" cy="127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86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Above is the toolbar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ocument name is Document2 (as it has not been saved with a name)</w:t>
      </w:r>
    </w:p>
    <w:p>
      <w:pPr>
        <w:pStyle w:val="Normal"/>
        <w:rPr/>
      </w:pPr>
      <w:r>
        <w:rPr/>
        <w:t>The program we are using is Microsoft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called ICONS  </w:t>
      </w:r>
      <w:r>
        <w:rPr>
          <w:b/>
        </w:rPr>
        <w:t>ABC</w:t>
      </w:r>
      <w:r>
        <w:rPr/>
        <w:t xml:space="preserve"> is the icon for the SPELLING CHECKER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FILE to see the selection below – this is where we can  find SAVE as to name and SAVE our document to a chose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is also where we find PRINT and PRIE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 – CUT COPY and PASTE or right click to get the cut copy and p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 – for HEADERS and FOOTERS – they appear of every page (good for page numb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– for PAGE NUMBER or PICTURE/Clip Art or FILE/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– for B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– for spell check (can use TOOLBAR ABC ic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– to create a table like the one below</w:t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55"/>
        <w:gridCol w:w="1747"/>
        <w:gridCol w:w="176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5670" cy="702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0130" cy="767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619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3600" cy="647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 – to split the window (never use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P – Microsoft Word Help – Click on it and search for help on how to under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n UNDERLINE</w:t>
      </w:r>
    </w:p>
    <w:p>
      <w:pPr>
        <w:pStyle w:val="Normal"/>
        <w:rPr/>
      </w:pPr>
      <w:r>
        <w:rPr/>
        <w:t>Click on SEARCH</w:t>
      </w:r>
    </w:p>
    <w:p>
      <w:pPr>
        <w:pStyle w:val="Normal"/>
        <w:rPr/>
      </w:pPr>
      <w:r>
        <w:rPr/>
        <w:t>Click on UNDERLIN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DRAWING TOOLBAR AT THE  BOTTOM OF YOUR PAGE</w:t>
      </w:r>
    </w:p>
    <w:p>
      <w:pPr>
        <w:pStyle w:val="Normal"/>
        <w:rPr/>
      </w:pPr>
      <w:r>
        <w:rPr/>
        <w:t>Never draw inside the drawing box that comes up! (its easi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-1260"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02590</wp:posOffset>
                </wp:positionV>
                <wp:extent cx="114300" cy="739140"/>
                <wp:effectExtent l="26035" t="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7pt" to="35.95pt,8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41630</wp:posOffset>
                </wp:positionV>
                <wp:extent cx="1028700" cy="1485900"/>
                <wp:effectExtent l="0" t="63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9pt" to="233.95pt,14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95490" cy="7118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8612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2171700" cy="0"/>
                <wp:effectExtent l="0" t="114300" r="0" b="1143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5pt" to="332.95pt,6.2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the ARROW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lick and drag to draw an arrow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o change the arrows thickness click on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567055</wp:posOffset>
                </wp:positionV>
                <wp:extent cx="228600" cy="45720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.65pt" to="197.95pt,8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567055</wp:posOffset>
                </wp:positionV>
                <wp:extent cx="342900" cy="457200"/>
                <wp:effectExtent l="3810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4.65pt" to="323.95pt,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7540" cy="8870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340" t="4946" r="13789" b="5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otice your arrow has handles this means it is selected and you can change i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 SAVE YOUR DOCUME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ick on FILE/SAVE as the SAVE As box appea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27860</wp:posOffset>
                </wp:positionV>
                <wp:extent cx="685800" cy="571500"/>
                <wp:effectExtent l="3175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1.8pt" to="134.95pt,19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70560</wp:posOffset>
                </wp:positionV>
                <wp:extent cx="1485900" cy="2171700"/>
                <wp:effectExtent l="0" t="0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.8pt" to="233.95pt,22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8595" cy="21551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873" t="25590" r="25137" b="3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ype a name for your docume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lect a place to save your document to your folder inside My DOCUMENT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And click on SAVE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name of the Document1 will change </w:t>
      </w:r>
    </w:p>
    <w:p>
      <w:pPr>
        <w:pStyle w:val="Normal"/>
        <w:ind w:firstLine="7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Microsoft WORD 2002 Document’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1:30:00Z</dcterms:created>
  <dc:creator>RAC</dc:creator>
  <dc:description/>
  <dc:language>en-US</dc:language>
  <cp:lastModifiedBy>RAC</cp:lastModifiedBy>
  <dcterms:modified xsi:type="dcterms:W3CDTF">2010-09-06T02:18:00Z</dcterms:modified>
  <cp:revision>1</cp:revision>
  <dc:subject/>
  <dc:title> </dc:title>
</cp:coreProperties>
</file>